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Tristan Bates</w:t>
      </w:r>
    </w:p>
    <w:p>
      <w:pPr>
        <w:pStyle w:val="Normal"/>
        <w:jc w:val="right"/>
        <w:rPr/>
      </w:pPr>
      <w:r>
        <w:rPr/>
        <w:t>Practicum Ward Block 1</w:t>
      </w:r>
    </w:p>
    <w:p>
      <w:pPr>
        <w:pStyle w:val="Normal"/>
        <w:jc w:val="right"/>
        <w:rPr/>
      </w:pPr>
      <w:r>
        <w:rPr/>
        <w:t>Fair Chapter 5</w:t>
      </w:r>
    </w:p>
    <w:p>
      <w:pPr>
        <w:pStyle w:val="Normal"/>
        <w:jc w:val="right"/>
        <w:rPr/>
      </w:pPr>
      <w:r>
        <w:rPr/>
      </w:r>
    </w:p>
    <w:p>
      <w:pPr>
        <w:pStyle w:val="Normal"/>
        <w:rPr/>
      </w:pPr>
      <w:r>
        <w:rPr/>
        <w:tab/>
        <w:t xml:space="preserve">Chapter 5 is about tiering assessments. Tiering is all about how a teacher adjusts assignments and assessments according to the students. Some people describe it as “ratcheting” up and down the difficulty level depending on the student. When designing a lesson to be tiered it is a good idea to start at the standard or bench-mark that has to be met and then moving up in difficulty levels from there. You should not allow students to perform less than full proficiency with the standard but you should instead remember that some students will demonstrate this proficiency in different ways. The rest of the chapter describes different ways to increase the complexity of your lessons. They mention using a tic-tac-toe board and allowing students to pick from the board what they want to do. The main idea behind the different ways to assign projects was that students do not learn the same way and that as a teacher you must allow them to succeed and try to facilitate their learning. </w:t>
      </w:r>
    </w:p>
    <w:p>
      <w:pPr>
        <w:pStyle w:val="Normal"/>
        <w:rPr/>
      </w:pPr>
      <w:r>
        <w:rPr/>
        <w:tab/>
        <w:t>I did not find this chapter to be very helpful. I do like the idea of tiering assessments and I can recall many of my teachers using it; however, I feel that the way the information was presented was not very helpful. Most of my teachers that used tiering seemed to use it on major projects and not so much with homework. I am interested in seeing if it can be used on everyday homework assignments. It seems to me that by tiering you create a bunch of extra work and many teachers do not want to deal with the extra hassle of remembering who is doing what and they see the extra work as not being worth it. I’m not sure how I feel about tiering yet but I will give it a try and see how it works in my class before giving up on it entirel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5T22:04:00Z</dcterms:created>
  <dc:creator>UMF</dc:creator>
  <dc:description/>
  <cp:keywords/>
  <dc:language>en-US</dc:language>
  <cp:lastModifiedBy>UMF</cp:lastModifiedBy>
  <dcterms:modified xsi:type="dcterms:W3CDTF">2008-05-05T22:08:00Z</dcterms:modified>
  <cp:revision>1</cp:revision>
  <dc:subject/>
  <dc:title>Tristan Bates</dc:title>
</cp:coreProperties>
</file>